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525893529"/>
            <w:bookmarkStart w:id="1" w:name="__Fieldmark__9_252589352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525893529"/>
            <w:bookmarkStart w:id="3" w:name="__Fieldmark__10_252589352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525893529"/>
            <w:bookmarkStart w:id="5" w:name="__Fieldmark__13_252589352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525893529"/>
            <w:bookmarkStart w:id="7" w:name="__Fieldmark__14_252589352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525893529"/>
            <w:bookmarkStart w:id="9" w:name="__Fieldmark__15_252589352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525893529"/>
            <w:bookmarkStart w:id="11" w:name="__Fieldmark__16_252589352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525893529"/>
            <w:bookmarkStart w:id="13" w:name="__Fieldmark__17_252589352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525893529"/>
            <w:bookmarkStart w:id="16" w:name="__Fieldmark__23_252589352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525893529"/>
            <w:bookmarkStart w:id="18" w:name="__Fieldmark__24_252589352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525893529"/>
            <w:bookmarkStart w:id="20" w:name="__Fieldmark__25_252589352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525893529"/>
            <w:bookmarkStart w:id="22" w:name="__Fieldmark__26_252589352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525893529"/>
            <w:bookmarkStart w:id="24" w:name="__Fieldmark__27_252589352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525893529"/>
            <w:bookmarkStart w:id="26" w:name="__Fieldmark__28_252589352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525893529"/>
            <w:bookmarkStart w:id="28" w:name="__Fieldmark__29_252589352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525893529"/>
            <w:bookmarkStart w:id="30" w:name="__Fieldmark__30_252589352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525893529"/>
            <w:bookmarkStart w:id="32" w:name="__Fieldmark__32_252589352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525893529"/>
            <w:bookmarkStart w:id="34" w:name="__Fieldmark__33_252589352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525893529"/>
            <w:bookmarkStart w:id="36" w:name="__Fieldmark__34_252589352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525893529"/>
            <w:bookmarkStart w:id="38" w:name="__Fieldmark__35_252589352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525893529"/>
            <w:bookmarkStart w:id="40" w:name="__Fieldmark__36_252589352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525893529"/>
            <w:bookmarkStart w:id="42" w:name="__Fieldmark__37_252589352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525893529"/>
            <w:bookmarkStart w:id="44" w:name="__Fieldmark__38_252589352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525893529"/>
            <w:bookmarkStart w:id="46" w:name="__Fieldmark__39_252589352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525893529"/>
            <w:bookmarkStart w:id="48" w:name="__Fieldmark__41_252589352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525893529"/>
            <w:bookmarkStart w:id="50" w:name="__Fieldmark__42_252589352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525893529"/>
            <w:bookmarkStart w:id="52" w:name="__Fieldmark__43_252589352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525893529"/>
            <w:bookmarkStart w:id="54" w:name="__Fieldmark__44_252589352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525893529"/>
            <w:bookmarkStart w:id="56" w:name="__Fieldmark__45_252589352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525893529"/>
            <w:bookmarkStart w:id="59" w:name="__Fieldmark__46_252589352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525893529"/>
            <w:bookmarkStart w:id="61" w:name="__Fieldmark__47_252589352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525893529"/>
            <w:bookmarkStart w:id="63" w:name="__Fieldmark__48_252589352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525893529"/>
            <w:bookmarkStart w:id="65" w:name="__Fieldmark__50_252589352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525893529"/>
            <w:bookmarkStart w:id="67" w:name="__Fieldmark__51_252589352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525893529"/>
            <w:bookmarkStart w:id="69" w:name="__Fieldmark__52_252589352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525893529"/>
            <w:bookmarkStart w:id="71" w:name="__Fieldmark__53_252589352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525893529"/>
            <w:bookmarkStart w:id="73" w:name="__Fieldmark__54_252589352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525893529"/>
            <w:bookmarkStart w:id="75" w:name="__Fieldmark__55_252589352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525893529"/>
            <w:bookmarkStart w:id="77" w:name="__Fieldmark__56_252589352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525893529"/>
            <w:bookmarkStart w:id="79" w:name="__Fieldmark__57_252589352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525893529"/>
            <w:bookmarkStart w:id="82" w:name="__Fieldmark__151_252589352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525893529"/>
            <w:bookmarkStart w:id="84" w:name="__Fieldmark__152_252589352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525893529"/>
            <w:bookmarkStart w:id="86" w:name="__Fieldmark__169_252589352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525893529"/>
            <w:bookmarkStart w:id="88" w:name="__Fieldmark__170_252589352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525893529"/>
            <w:bookmarkStart w:id="90" w:name="__Fieldmark__172_252589352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525893529"/>
            <w:bookmarkStart w:id="92" w:name="__Fieldmark__173_252589352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