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687378616"/>
            <w:bookmarkStart w:id="1" w:name="__Fieldmark__9_687378616"/>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687378616"/>
            <w:bookmarkStart w:id="3" w:name="__Fieldmark__10_687378616"/>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687378616"/>
            <w:bookmarkStart w:id="5" w:name="__Fieldmark__13_687378616"/>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687378616"/>
            <w:bookmarkStart w:id="7" w:name="__Fieldmark__14_687378616"/>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687378616"/>
            <w:bookmarkStart w:id="9" w:name="__Fieldmark__15_687378616"/>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687378616"/>
            <w:bookmarkStart w:id="11" w:name="__Fieldmark__16_687378616"/>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687378616"/>
            <w:bookmarkStart w:id="13" w:name="__Fieldmark__17_687378616"/>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687378616"/>
            <w:bookmarkStart w:id="16" w:name="__Fieldmark__23_687378616"/>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687378616"/>
            <w:bookmarkStart w:id="18" w:name="__Fieldmark__24_687378616"/>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687378616"/>
            <w:bookmarkStart w:id="20" w:name="__Fieldmark__25_687378616"/>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687378616"/>
            <w:bookmarkStart w:id="22" w:name="__Fieldmark__26_687378616"/>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687378616"/>
            <w:bookmarkStart w:id="24" w:name="__Fieldmark__27_687378616"/>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687378616"/>
            <w:bookmarkStart w:id="26" w:name="__Fieldmark__28_687378616"/>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687378616"/>
            <w:bookmarkStart w:id="28" w:name="__Fieldmark__29_687378616"/>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687378616"/>
            <w:bookmarkStart w:id="30" w:name="__Fieldmark__30_687378616"/>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687378616"/>
            <w:bookmarkStart w:id="32" w:name="__Fieldmark__32_687378616"/>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687378616"/>
            <w:bookmarkStart w:id="34" w:name="__Fieldmark__33_687378616"/>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687378616"/>
            <w:bookmarkStart w:id="36" w:name="__Fieldmark__34_687378616"/>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687378616"/>
            <w:bookmarkStart w:id="38" w:name="__Fieldmark__35_687378616"/>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687378616"/>
            <w:bookmarkStart w:id="40" w:name="__Fieldmark__36_687378616"/>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687378616"/>
            <w:bookmarkStart w:id="42" w:name="__Fieldmark__37_687378616"/>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687378616"/>
            <w:bookmarkStart w:id="44" w:name="__Fieldmark__38_687378616"/>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687378616"/>
            <w:bookmarkStart w:id="46" w:name="__Fieldmark__39_687378616"/>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687378616"/>
            <w:bookmarkStart w:id="48" w:name="__Fieldmark__41_687378616"/>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687378616"/>
            <w:bookmarkStart w:id="50" w:name="__Fieldmark__42_687378616"/>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687378616"/>
            <w:bookmarkStart w:id="52" w:name="__Fieldmark__43_687378616"/>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687378616"/>
            <w:bookmarkStart w:id="54" w:name="__Fieldmark__44_687378616"/>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687378616"/>
            <w:bookmarkStart w:id="56" w:name="__Fieldmark__45_687378616"/>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687378616"/>
            <w:bookmarkStart w:id="59" w:name="__Fieldmark__46_687378616"/>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687378616"/>
            <w:bookmarkStart w:id="61" w:name="__Fieldmark__47_687378616"/>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687378616"/>
            <w:bookmarkStart w:id="63" w:name="__Fieldmark__48_687378616"/>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687378616"/>
            <w:bookmarkStart w:id="65" w:name="__Fieldmark__50_687378616"/>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687378616"/>
            <w:bookmarkStart w:id="67" w:name="__Fieldmark__51_687378616"/>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687378616"/>
            <w:bookmarkStart w:id="69" w:name="__Fieldmark__52_687378616"/>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687378616"/>
            <w:bookmarkStart w:id="71" w:name="__Fieldmark__53_687378616"/>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687378616"/>
            <w:bookmarkStart w:id="73" w:name="__Fieldmark__54_687378616"/>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687378616"/>
            <w:bookmarkStart w:id="75" w:name="__Fieldmark__55_687378616"/>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687378616"/>
            <w:bookmarkStart w:id="77" w:name="__Fieldmark__56_687378616"/>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687378616"/>
            <w:bookmarkStart w:id="79" w:name="__Fieldmark__57_687378616"/>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687378616"/>
            <w:bookmarkStart w:id="82" w:name="__Fieldmark__151_687378616"/>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687378616"/>
            <w:bookmarkStart w:id="84" w:name="__Fieldmark__152_687378616"/>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687378616"/>
            <w:bookmarkStart w:id="86" w:name="__Fieldmark__169_687378616"/>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687378616"/>
            <w:bookmarkStart w:id="88" w:name="__Fieldmark__170_687378616"/>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687378616"/>
            <w:bookmarkStart w:id="90" w:name="__Fieldmark__172_687378616"/>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687378616"/>
            <w:bookmarkStart w:id="92" w:name="__Fieldmark__173_687378616"/>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