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612771229"/>
            <w:bookmarkStart w:id="1" w:name="__Fieldmark__9_61277122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612771229"/>
            <w:bookmarkStart w:id="3" w:name="__Fieldmark__10_61277122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612771229"/>
            <w:bookmarkStart w:id="5" w:name="__Fieldmark__13_61277122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612771229"/>
            <w:bookmarkStart w:id="7" w:name="__Fieldmark__14_61277122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612771229"/>
            <w:bookmarkStart w:id="9" w:name="__Fieldmark__15_61277122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612771229"/>
            <w:bookmarkStart w:id="11" w:name="__Fieldmark__16_61277122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612771229"/>
            <w:bookmarkStart w:id="13" w:name="__Fieldmark__17_61277122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612771229"/>
            <w:bookmarkStart w:id="16" w:name="__Fieldmark__23_61277122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612771229"/>
            <w:bookmarkStart w:id="18" w:name="__Fieldmark__24_61277122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612771229"/>
            <w:bookmarkStart w:id="20" w:name="__Fieldmark__25_61277122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612771229"/>
            <w:bookmarkStart w:id="22" w:name="__Fieldmark__26_61277122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612771229"/>
            <w:bookmarkStart w:id="24" w:name="__Fieldmark__27_61277122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612771229"/>
            <w:bookmarkStart w:id="26" w:name="__Fieldmark__28_61277122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612771229"/>
            <w:bookmarkStart w:id="28" w:name="__Fieldmark__29_61277122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612771229"/>
            <w:bookmarkStart w:id="30" w:name="__Fieldmark__30_61277122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612771229"/>
            <w:bookmarkStart w:id="32" w:name="__Fieldmark__32_61277122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612771229"/>
            <w:bookmarkStart w:id="34" w:name="__Fieldmark__33_61277122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612771229"/>
            <w:bookmarkStart w:id="36" w:name="__Fieldmark__34_61277122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612771229"/>
            <w:bookmarkStart w:id="38" w:name="__Fieldmark__35_61277122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612771229"/>
            <w:bookmarkStart w:id="40" w:name="__Fieldmark__36_61277122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612771229"/>
            <w:bookmarkStart w:id="42" w:name="__Fieldmark__37_61277122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612771229"/>
            <w:bookmarkStart w:id="44" w:name="__Fieldmark__38_61277122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612771229"/>
            <w:bookmarkStart w:id="46" w:name="__Fieldmark__39_61277122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612771229"/>
            <w:bookmarkStart w:id="48" w:name="__Fieldmark__41_61277122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612771229"/>
            <w:bookmarkStart w:id="50" w:name="__Fieldmark__42_61277122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612771229"/>
            <w:bookmarkStart w:id="52" w:name="__Fieldmark__43_61277122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612771229"/>
            <w:bookmarkStart w:id="54" w:name="__Fieldmark__44_61277122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612771229"/>
            <w:bookmarkStart w:id="56" w:name="__Fieldmark__45_61277122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612771229"/>
            <w:bookmarkStart w:id="59" w:name="__Fieldmark__46_61277122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612771229"/>
            <w:bookmarkStart w:id="61" w:name="__Fieldmark__47_61277122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612771229"/>
            <w:bookmarkStart w:id="63" w:name="__Fieldmark__48_61277122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612771229"/>
            <w:bookmarkStart w:id="65" w:name="__Fieldmark__50_61277122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612771229"/>
            <w:bookmarkStart w:id="67" w:name="__Fieldmark__51_61277122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612771229"/>
            <w:bookmarkStart w:id="69" w:name="__Fieldmark__52_61277122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612771229"/>
            <w:bookmarkStart w:id="71" w:name="__Fieldmark__53_61277122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612771229"/>
            <w:bookmarkStart w:id="73" w:name="__Fieldmark__54_61277122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612771229"/>
            <w:bookmarkStart w:id="75" w:name="__Fieldmark__55_61277122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612771229"/>
            <w:bookmarkStart w:id="77" w:name="__Fieldmark__56_61277122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612771229"/>
            <w:bookmarkStart w:id="79" w:name="__Fieldmark__57_61277122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612771229"/>
            <w:bookmarkStart w:id="82" w:name="__Fieldmark__151_61277122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612771229"/>
            <w:bookmarkStart w:id="84" w:name="__Fieldmark__152_61277122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612771229"/>
            <w:bookmarkStart w:id="86" w:name="__Fieldmark__169_61277122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612771229"/>
            <w:bookmarkStart w:id="88" w:name="__Fieldmark__170_61277122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612771229"/>
            <w:bookmarkStart w:id="90" w:name="__Fieldmark__172_61277122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612771229"/>
            <w:bookmarkStart w:id="92" w:name="__Fieldmark__173_61277122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