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663164008"/>
            <w:bookmarkStart w:id="1" w:name="__Fieldmark__9_266316400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663164008"/>
            <w:bookmarkStart w:id="3" w:name="__Fieldmark__10_266316400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663164008"/>
            <w:bookmarkStart w:id="5" w:name="__Fieldmark__13_266316400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663164008"/>
            <w:bookmarkStart w:id="7" w:name="__Fieldmark__14_266316400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663164008"/>
            <w:bookmarkStart w:id="9" w:name="__Fieldmark__15_266316400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663164008"/>
            <w:bookmarkStart w:id="11" w:name="__Fieldmark__16_266316400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663164008"/>
            <w:bookmarkStart w:id="13" w:name="__Fieldmark__17_266316400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663164008"/>
            <w:bookmarkStart w:id="16" w:name="__Fieldmark__23_266316400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663164008"/>
            <w:bookmarkStart w:id="18" w:name="__Fieldmark__24_266316400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663164008"/>
            <w:bookmarkStart w:id="20" w:name="__Fieldmark__25_266316400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663164008"/>
            <w:bookmarkStart w:id="22" w:name="__Fieldmark__26_266316400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663164008"/>
            <w:bookmarkStart w:id="24" w:name="__Fieldmark__27_266316400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663164008"/>
            <w:bookmarkStart w:id="26" w:name="__Fieldmark__28_266316400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663164008"/>
            <w:bookmarkStart w:id="28" w:name="__Fieldmark__29_266316400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663164008"/>
            <w:bookmarkStart w:id="30" w:name="__Fieldmark__30_266316400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663164008"/>
            <w:bookmarkStart w:id="32" w:name="__Fieldmark__32_266316400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663164008"/>
            <w:bookmarkStart w:id="34" w:name="__Fieldmark__33_266316400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663164008"/>
            <w:bookmarkStart w:id="36" w:name="__Fieldmark__34_266316400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663164008"/>
            <w:bookmarkStart w:id="38" w:name="__Fieldmark__35_266316400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663164008"/>
            <w:bookmarkStart w:id="40" w:name="__Fieldmark__36_266316400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663164008"/>
            <w:bookmarkStart w:id="42" w:name="__Fieldmark__37_266316400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663164008"/>
            <w:bookmarkStart w:id="44" w:name="__Fieldmark__38_266316400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663164008"/>
            <w:bookmarkStart w:id="46" w:name="__Fieldmark__39_266316400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663164008"/>
            <w:bookmarkStart w:id="48" w:name="__Fieldmark__41_266316400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663164008"/>
            <w:bookmarkStart w:id="50" w:name="__Fieldmark__42_266316400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663164008"/>
            <w:bookmarkStart w:id="52" w:name="__Fieldmark__43_266316400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663164008"/>
            <w:bookmarkStart w:id="54" w:name="__Fieldmark__44_266316400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663164008"/>
            <w:bookmarkStart w:id="56" w:name="__Fieldmark__45_266316400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663164008"/>
            <w:bookmarkStart w:id="59" w:name="__Fieldmark__46_266316400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663164008"/>
            <w:bookmarkStart w:id="61" w:name="__Fieldmark__47_266316400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663164008"/>
            <w:bookmarkStart w:id="63" w:name="__Fieldmark__48_266316400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663164008"/>
            <w:bookmarkStart w:id="65" w:name="__Fieldmark__50_266316400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663164008"/>
            <w:bookmarkStart w:id="67" w:name="__Fieldmark__51_266316400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663164008"/>
            <w:bookmarkStart w:id="69" w:name="__Fieldmark__52_266316400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663164008"/>
            <w:bookmarkStart w:id="71" w:name="__Fieldmark__53_266316400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663164008"/>
            <w:bookmarkStart w:id="73" w:name="__Fieldmark__54_266316400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663164008"/>
            <w:bookmarkStart w:id="75" w:name="__Fieldmark__55_266316400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663164008"/>
            <w:bookmarkStart w:id="77" w:name="__Fieldmark__56_266316400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663164008"/>
            <w:bookmarkStart w:id="79" w:name="__Fieldmark__57_266316400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663164008"/>
            <w:bookmarkStart w:id="82" w:name="__Fieldmark__151_266316400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663164008"/>
            <w:bookmarkStart w:id="84" w:name="__Fieldmark__152_266316400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663164008"/>
            <w:bookmarkStart w:id="86" w:name="__Fieldmark__169_266316400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663164008"/>
            <w:bookmarkStart w:id="88" w:name="__Fieldmark__170_266316400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663164008"/>
            <w:bookmarkStart w:id="90" w:name="__Fieldmark__172_266316400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663164008"/>
            <w:bookmarkStart w:id="92" w:name="__Fieldmark__173_266316400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