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498253051"/>
            <w:bookmarkStart w:id="1" w:name="__Fieldmark__9_498253051"/>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498253051"/>
            <w:bookmarkStart w:id="3" w:name="__Fieldmark__10_498253051"/>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498253051"/>
            <w:bookmarkStart w:id="5" w:name="__Fieldmark__13_498253051"/>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498253051"/>
            <w:bookmarkStart w:id="7" w:name="__Fieldmark__14_498253051"/>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498253051"/>
            <w:bookmarkStart w:id="9" w:name="__Fieldmark__15_498253051"/>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498253051"/>
            <w:bookmarkStart w:id="11" w:name="__Fieldmark__16_498253051"/>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498253051"/>
            <w:bookmarkStart w:id="13" w:name="__Fieldmark__17_498253051"/>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498253051"/>
            <w:bookmarkStart w:id="16" w:name="__Fieldmark__23_498253051"/>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498253051"/>
            <w:bookmarkStart w:id="18" w:name="__Fieldmark__24_498253051"/>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498253051"/>
            <w:bookmarkStart w:id="20" w:name="__Fieldmark__25_498253051"/>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498253051"/>
            <w:bookmarkStart w:id="22" w:name="__Fieldmark__26_498253051"/>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498253051"/>
            <w:bookmarkStart w:id="24" w:name="__Fieldmark__27_498253051"/>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498253051"/>
            <w:bookmarkStart w:id="26" w:name="__Fieldmark__28_498253051"/>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498253051"/>
            <w:bookmarkStart w:id="28" w:name="__Fieldmark__29_498253051"/>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498253051"/>
            <w:bookmarkStart w:id="30" w:name="__Fieldmark__30_498253051"/>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498253051"/>
            <w:bookmarkStart w:id="32" w:name="__Fieldmark__32_498253051"/>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498253051"/>
            <w:bookmarkStart w:id="34" w:name="__Fieldmark__33_498253051"/>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498253051"/>
            <w:bookmarkStart w:id="36" w:name="__Fieldmark__34_498253051"/>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498253051"/>
            <w:bookmarkStart w:id="38" w:name="__Fieldmark__35_498253051"/>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498253051"/>
            <w:bookmarkStart w:id="40" w:name="__Fieldmark__36_498253051"/>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498253051"/>
            <w:bookmarkStart w:id="42" w:name="__Fieldmark__37_498253051"/>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498253051"/>
            <w:bookmarkStart w:id="44" w:name="__Fieldmark__38_498253051"/>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498253051"/>
            <w:bookmarkStart w:id="46" w:name="__Fieldmark__39_498253051"/>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498253051"/>
            <w:bookmarkStart w:id="48" w:name="__Fieldmark__41_498253051"/>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498253051"/>
            <w:bookmarkStart w:id="50" w:name="__Fieldmark__42_498253051"/>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498253051"/>
            <w:bookmarkStart w:id="52" w:name="__Fieldmark__43_498253051"/>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498253051"/>
            <w:bookmarkStart w:id="54" w:name="__Fieldmark__44_498253051"/>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498253051"/>
            <w:bookmarkStart w:id="56" w:name="__Fieldmark__45_498253051"/>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498253051"/>
            <w:bookmarkStart w:id="59" w:name="__Fieldmark__46_498253051"/>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498253051"/>
            <w:bookmarkStart w:id="61" w:name="__Fieldmark__47_498253051"/>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498253051"/>
            <w:bookmarkStart w:id="63" w:name="__Fieldmark__48_498253051"/>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498253051"/>
            <w:bookmarkStart w:id="65" w:name="__Fieldmark__50_498253051"/>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498253051"/>
            <w:bookmarkStart w:id="67" w:name="__Fieldmark__51_498253051"/>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498253051"/>
            <w:bookmarkStart w:id="69" w:name="__Fieldmark__52_498253051"/>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498253051"/>
            <w:bookmarkStart w:id="71" w:name="__Fieldmark__53_498253051"/>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498253051"/>
            <w:bookmarkStart w:id="73" w:name="__Fieldmark__54_498253051"/>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498253051"/>
            <w:bookmarkStart w:id="75" w:name="__Fieldmark__55_498253051"/>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498253051"/>
            <w:bookmarkStart w:id="77" w:name="__Fieldmark__56_498253051"/>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498253051"/>
            <w:bookmarkStart w:id="79" w:name="__Fieldmark__57_498253051"/>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498253051"/>
            <w:bookmarkStart w:id="82" w:name="__Fieldmark__151_498253051"/>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498253051"/>
            <w:bookmarkStart w:id="84" w:name="__Fieldmark__152_498253051"/>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498253051"/>
            <w:bookmarkStart w:id="86" w:name="__Fieldmark__169_498253051"/>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498253051"/>
            <w:bookmarkStart w:id="88" w:name="__Fieldmark__170_498253051"/>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498253051"/>
            <w:bookmarkStart w:id="90" w:name="__Fieldmark__172_498253051"/>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498253051"/>
            <w:bookmarkStart w:id="92" w:name="__Fieldmark__173_498253051"/>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Char">
    <w:name w:val=" Char"/>
    <w:basedOn w:val="DefaultParagraphFont"/>
    <w:qFormat/>
    <w:rPr>
      <w:rFonts w:ascii="Cambria" w:hAnsi="Cambria" w:eastAsia="Times New Roman" w:cs="Times New Roman"/>
      <w:b/>
      <w:bCs/>
      <w:kern w:val="2"/>
      <w:sz w:val="32"/>
      <w:szCs w:val="32"/>
      <w:lang w:val="en-US"/>
    </w:rPr>
  </w:style>
  <w:style w:type="character" w:styleId="WWChar">
    <w:name w:val="WW- Char"/>
    <w:basedOn w:val="DefaultParagraphFont"/>
    <w:qFormat/>
    <w:rPr>
      <w:rFonts w:ascii="Cambria" w:hAnsi="Cambria" w:eastAsia="Times New Roman" w:cs="Times New Roman"/>
      <w:b/>
      <w:bCs/>
      <w:i/>
      <w:iCs/>
      <w:sz w:val="28"/>
      <w:szCs w:val="28"/>
      <w:lang w:val="en-US"/>
    </w:rPr>
  </w:style>
  <w:style w:type="character" w:styleId="WWChar1">
    <w:name w:val="WW- Char1"/>
    <w:basedOn w:val="DefaultParagraphFont"/>
    <w:qFormat/>
    <w:rPr>
      <w:rFonts w:ascii="Cambria" w:hAnsi="Cambria" w:eastAsia="Times New Roman" w:cs="Times New Roman"/>
      <w:b/>
      <w:bCs/>
      <w:sz w:val="26"/>
      <w:szCs w:val="26"/>
      <w:lang w:val="en-US"/>
    </w:rPr>
  </w:style>
  <w:style w:type="character" w:styleId="WWChar2">
    <w:name w:val="WW- Char2"/>
    <w:basedOn w:val="DefaultParagraphFont"/>
    <w:qFormat/>
    <w:rPr>
      <w:rFonts w:ascii="Calibri" w:hAnsi="Calibri" w:eastAsia="Times New Roman" w:cs="Times New Roman"/>
      <w:b/>
      <w:bCs/>
      <w:sz w:val="28"/>
      <w:szCs w:val="28"/>
      <w:lang w:val="en-US"/>
    </w:rPr>
  </w:style>
  <w:style w:type="character" w:styleId="WWChar3">
    <w:name w:val="WW- Char3"/>
    <w:basedOn w:val="DefaultParagraphFont"/>
    <w:qFormat/>
    <w:rPr>
      <w:rFonts w:ascii="Calibri" w:hAnsi="Calibri" w:eastAsia="Times New Roman" w:cs="Times New Roman"/>
      <w:b/>
      <w:bCs/>
      <w:i/>
      <w:iCs/>
      <w:sz w:val="26"/>
      <w:szCs w:val="26"/>
      <w:lang w:val="en-US"/>
    </w:rPr>
  </w:style>
  <w:style w:type="character" w:styleId="WWChar4">
    <w:name w:val="WW- Char4"/>
    <w:basedOn w:val="DefaultParagraphFont"/>
    <w:qFormat/>
    <w:rPr>
      <w:lang w:val="en-US"/>
    </w:rPr>
  </w:style>
  <w:style w:type="character" w:styleId="WWChar5">
    <w:name w:val="WW- Char5"/>
    <w:basedOn w:val="DefaultParagraphFont"/>
    <w:qFormat/>
    <w:rPr>
      <w:lang w:val="en-US"/>
    </w:rPr>
  </w:style>
  <w:style w:type="character" w:styleId="WWChar6">
    <w:name w:val="WW- Char6"/>
    <w:basedOn w:val="DefaultParagraphFont"/>
    <w:qFormat/>
    <w:rPr>
      <w:lang w:val="en-US"/>
    </w:rPr>
  </w:style>
  <w:style w:type="character" w:styleId="PageNumber">
    <w:name w:val="Page Number"/>
    <w:basedOn w:val="DefaultParagraphFont"/>
    <w:rPr>
      <w:rFonts w:cs="Times New Roman"/>
    </w:rPr>
  </w:style>
  <w:style w:type="character" w:styleId="WWChar7">
    <w:name w:val="WW- Char7"/>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39:00Z</dcterms:created>
  <dc:creator>VERONICA GARCIA</dc:creator>
  <dc:description/>
  <dc:language>en-US</dc:language>
  <cp:lastModifiedBy>hnjagi</cp:lastModifiedBy>
  <cp:lastPrinted>2000-04-19T15:36:00Z</cp:lastPrinted>
  <dcterms:modified xsi:type="dcterms:W3CDTF">2011-01-11T13:47:00Z</dcterms:modified>
  <cp:revision>10</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