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1440245517"/>
            <w:bookmarkStart w:id="1" w:name="__Fieldmark__9_1440245517"/>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1440245517"/>
            <w:bookmarkStart w:id="3" w:name="__Fieldmark__10_1440245517"/>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1440245517"/>
            <w:bookmarkStart w:id="5" w:name="__Fieldmark__13_1440245517"/>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1440245517"/>
            <w:bookmarkStart w:id="7" w:name="__Fieldmark__14_1440245517"/>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1440245517"/>
            <w:bookmarkStart w:id="9" w:name="__Fieldmark__15_1440245517"/>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1440245517"/>
            <w:bookmarkStart w:id="11" w:name="__Fieldmark__16_1440245517"/>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1440245517"/>
            <w:bookmarkStart w:id="13" w:name="__Fieldmark__17_1440245517"/>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1440245517"/>
            <w:bookmarkStart w:id="16" w:name="__Fieldmark__23_1440245517"/>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1440245517"/>
            <w:bookmarkStart w:id="18" w:name="__Fieldmark__24_1440245517"/>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1440245517"/>
            <w:bookmarkStart w:id="20" w:name="__Fieldmark__25_1440245517"/>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1440245517"/>
            <w:bookmarkStart w:id="22" w:name="__Fieldmark__26_1440245517"/>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1440245517"/>
            <w:bookmarkStart w:id="24" w:name="__Fieldmark__27_1440245517"/>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1440245517"/>
            <w:bookmarkStart w:id="26" w:name="__Fieldmark__28_1440245517"/>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1440245517"/>
            <w:bookmarkStart w:id="28" w:name="__Fieldmark__29_1440245517"/>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1440245517"/>
            <w:bookmarkStart w:id="30" w:name="__Fieldmark__30_1440245517"/>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1440245517"/>
            <w:bookmarkStart w:id="32" w:name="__Fieldmark__32_1440245517"/>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1440245517"/>
            <w:bookmarkStart w:id="34" w:name="__Fieldmark__33_1440245517"/>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1440245517"/>
            <w:bookmarkStart w:id="36" w:name="__Fieldmark__34_1440245517"/>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1440245517"/>
            <w:bookmarkStart w:id="38" w:name="__Fieldmark__35_1440245517"/>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1440245517"/>
            <w:bookmarkStart w:id="40" w:name="__Fieldmark__36_1440245517"/>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1440245517"/>
            <w:bookmarkStart w:id="42" w:name="__Fieldmark__37_1440245517"/>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1440245517"/>
            <w:bookmarkStart w:id="44" w:name="__Fieldmark__38_1440245517"/>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1440245517"/>
            <w:bookmarkStart w:id="46" w:name="__Fieldmark__39_1440245517"/>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1440245517"/>
            <w:bookmarkStart w:id="48" w:name="__Fieldmark__41_1440245517"/>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1440245517"/>
            <w:bookmarkStart w:id="50" w:name="__Fieldmark__42_1440245517"/>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1440245517"/>
            <w:bookmarkStart w:id="52" w:name="__Fieldmark__43_1440245517"/>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1440245517"/>
            <w:bookmarkStart w:id="54" w:name="__Fieldmark__44_1440245517"/>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1440245517"/>
            <w:bookmarkStart w:id="56" w:name="__Fieldmark__45_1440245517"/>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1440245517"/>
            <w:bookmarkStart w:id="59" w:name="__Fieldmark__46_1440245517"/>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1440245517"/>
            <w:bookmarkStart w:id="61" w:name="__Fieldmark__47_1440245517"/>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1440245517"/>
            <w:bookmarkStart w:id="63" w:name="__Fieldmark__48_1440245517"/>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1440245517"/>
            <w:bookmarkStart w:id="65" w:name="__Fieldmark__50_1440245517"/>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1440245517"/>
            <w:bookmarkStart w:id="67" w:name="__Fieldmark__51_1440245517"/>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1440245517"/>
            <w:bookmarkStart w:id="69" w:name="__Fieldmark__52_1440245517"/>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1440245517"/>
            <w:bookmarkStart w:id="71" w:name="__Fieldmark__53_1440245517"/>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1440245517"/>
            <w:bookmarkStart w:id="73" w:name="__Fieldmark__54_1440245517"/>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1440245517"/>
            <w:bookmarkStart w:id="75" w:name="__Fieldmark__55_1440245517"/>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1440245517"/>
            <w:bookmarkStart w:id="77" w:name="__Fieldmark__56_1440245517"/>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1440245517"/>
            <w:bookmarkStart w:id="79" w:name="__Fieldmark__57_1440245517"/>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1440245517"/>
            <w:bookmarkStart w:id="82" w:name="__Fieldmark__151_1440245517"/>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1440245517"/>
            <w:bookmarkStart w:id="84" w:name="__Fieldmark__152_1440245517"/>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1440245517"/>
            <w:bookmarkStart w:id="86" w:name="__Fieldmark__169_1440245517"/>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1440245517"/>
            <w:bookmarkStart w:id="88" w:name="__Fieldmark__170_1440245517"/>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1440245517"/>
            <w:bookmarkStart w:id="90" w:name="__Fieldmark__172_1440245517"/>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1440245517"/>
            <w:bookmarkStart w:id="92" w:name="__Fieldmark__173_1440245517"/>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