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717572058"/>
            <w:bookmarkStart w:id="1" w:name="__Fieldmark__9_2717572058"/>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717572058"/>
            <w:bookmarkStart w:id="3" w:name="__Fieldmark__10_2717572058"/>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717572058"/>
            <w:bookmarkStart w:id="5" w:name="__Fieldmark__13_2717572058"/>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717572058"/>
            <w:bookmarkStart w:id="7" w:name="__Fieldmark__14_2717572058"/>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717572058"/>
            <w:bookmarkStart w:id="9" w:name="__Fieldmark__15_2717572058"/>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717572058"/>
            <w:bookmarkStart w:id="11" w:name="__Fieldmark__16_2717572058"/>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717572058"/>
            <w:bookmarkStart w:id="13" w:name="__Fieldmark__17_2717572058"/>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717572058"/>
            <w:bookmarkStart w:id="16" w:name="__Fieldmark__23_2717572058"/>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717572058"/>
            <w:bookmarkStart w:id="18" w:name="__Fieldmark__24_2717572058"/>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717572058"/>
            <w:bookmarkStart w:id="20" w:name="__Fieldmark__25_2717572058"/>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717572058"/>
            <w:bookmarkStart w:id="22" w:name="__Fieldmark__26_2717572058"/>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717572058"/>
            <w:bookmarkStart w:id="24" w:name="__Fieldmark__27_2717572058"/>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717572058"/>
            <w:bookmarkStart w:id="26" w:name="__Fieldmark__28_2717572058"/>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717572058"/>
            <w:bookmarkStart w:id="28" w:name="__Fieldmark__29_2717572058"/>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717572058"/>
            <w:bookmarkStart w:id="30" w:name="__Fieldmark__30_2717572058"/>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717572058"/>
            <w:bookmarkStart w:id="32" w:name="__Fieldmark__32_2717572058"/>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717572058"/>
            <w:bookmarkStart w:id="34" w:name="__Fieldmark__33_2717572058"/>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717572058"/>
            <w:bookmarkStart w:id="36" w:name="__Fieldmark__34_2717572058"/>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717572058"/>
            <w:bookmarkStart w:id="38" w:name="__Fieldmark__35_2717572058"/>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717572058"/>
            <w:bookmarkStart w:id="40" w:name="__Fieldmark__36_2717572058"/>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717572058"/>
            <w:bookmarkStart w:id="42" w:name="__Fieldmark__37_2717572058"/>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717572058"/>
            <w:bookmarkStart w:id="44" w:name="__Fieldmark__38_2717572058"/>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717572058"/>
            <w:bookmarkStart w:id="46" w:name="__Fieldmark__39_2717572058"/>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717572058"/>
            <w:bookmarkStart w:id="48" w:name="__Fieldmark__41_2717572058"/>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717572058"/>
            <w:bookmarkStart w:id="50" w:name="__Fieldmark__42_2717572058"/>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717572058"/>
            <w:bookmarkStart w:id="52" w:name="__Fieldmark__43_2717572058"/>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717572058"/>
            <w:bookmarkStart w:id="54" w:name="__Fieldmark__44_2717572058"/>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717572058"/>
            <w:bookmarkStart w:id="56" w:name="__Fieldmark__45_2717572058"/>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717572058"/>
            <w:bookmarkStart w:id="59" w:name="__Fieldmark__46_2717572058"/>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717572058"/>
            <w:bookmarkStart w:id="61" w:name="__Fieldmark__47_2717572058"/>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717572058"/>
            <w:bookmarkStart w:id="63" w:name="__Fieldmark__48_2717572058"/>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717572058"/>
            <w:bookmarkStart w:id="65" w:name="__Fieldmark__50_2717572058"/>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717572058"/>
            <w:bookmarkStart w:id="67" w:name="__Fieldmark__51_2717572058"/>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717572058"/>
            <w:bookmarkStart w:id="69" w:name="__Fieldmark__52_2717572058"/>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717572058"/>
            <w:bookmarkStart w:id="71" w:name="__Fieldmark__53_2717572058"/>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717572058"/>
            <w:bookmarkStart w:id="73" w:name="__Fieldmark__54_2717572058"/>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717572058"/>
            <w:bookmarkStart w:id="75" w:name="__Fieldmark__55_2717572058"/>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717572058"/>
            <w:bookmarkStart w:id="77" w:name="__Fieldmark__56_2717572058"/>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717572058"/>
            <w:bookmarkStart w:id="79" w:name="__Fieldmark__57_2717572058"/>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717572058"/>
            <w:bookmarkStart w:id="82" w:name="__Fieldmark__151_2717572058"/>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717572058"/>
            <w:bookmarkStart w:id="84" w:name="__Fieldmark__152_2717572058"/>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717572058"/>
            <w:bookmarkStart w:id="86" w:name="__Fieldmark__169_2717572058"/>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717572058"/>
            <w:bookmarkStart w:id="88" w:name="__Fieldmark__170_2717572058"/>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717572058"/>
            <w:bookmarkStart w:id="90" w:name="__Fieldmark__172_2717572058"/>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717572058"/>
            <w:bookmarkStart w:id="92" w:name="__Fieldmark__173_2717572058"/>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